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  <w:t>SEZNAM SOUŘADNIC BODŮ</w:t>
      </w:r>
    </w:p>
    <w:p>
      <w:pPr>
        <w:pStyle w:val="Heading1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kce: KARLOVY VARY, DVORY - most přes řeku Ohře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Zaměření skutečného stavu mostu a okolí pro projektové účely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íslo zakázky:  54/2020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    852332.295   1011391.323  374.694  cyklostez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    852333.994   1011388.745  374.688  cyklostez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    852325.930   1011383.878  374.442  cyklostez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    852324.556   1011386.682  374.420  cyklostez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    852316.668   1011382.403  373.785  cyklostez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    852317.910   1011379.532  373.774  cyklostez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    852310.040   1011375.224  373.083  cyklostez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    852308.450   1011377.868  373.046  cyklostez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    852303.923   1011374.933  372.877  cyklostez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852305.641   1011372.276  372.905  cyklostez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852300.403   1011368.460  372.767  cyklostez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852300.367   1011368.520  372.787  cyklostez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852298.364   1011370.907  372.718  cyklostez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852293.430   1011366.579  372.848  cyklostez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852295.292   1011364.017  372.890  cyklostez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852287.656   1011360.302  373.351  cyklostez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852290.024   1011358.280  373.359  cyklostez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852284.121   1011351.393  373.820  cyklostez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852281.782   1011353.494  373.764  cyklostez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852276.631   1011347.737  373.964  cyklostez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852278.798   1011345.521  374.021  cyklostez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852275.529   1011348.945  373.761  lamp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    852296.634   1011363.654  373.161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    852296.610   1011363.563  373.161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   852296.616   1011363.623  372.908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    852296.706   1011362.622  373.169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    852301.464   1011367.070  373.176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    852301.447   1011367.120  372.838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    852305.851   1011370.027  373.092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    852307.421   1011369.858  373.791  opě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    852296.461   1011362.467  373.225  opě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    852296.488   1011362.449  375.427  opě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    852297.396   1011361.230  375.306  opě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    852297.381   1011361.230  375.672  opě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    852297.321   1011361.372  375.688  římsa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    852294.831   1011364.948  375.738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    852290.935   1011370.504  375.791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    852285.523   1011378.260  375.841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9    852280.998   1011384.792  375.843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    852281.814   1011387.148  371.962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    852282.256   1011386.706  372.025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    852282.979   1011386.638  372.042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    852283.473   1011386.915  371.972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    852286.248   1011388.841  371.972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    852288.842   1011390.622  372.018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6    852289.236   1011390.928  371.988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    852289.448   1011391.315  371.978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    852289.489   1011391.561  371.963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9    852290.111   1011391.105  374.197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    852291.847   1011392.286  374.771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    852282.372   1011385.765  374.169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    852280.379   1011384.414  374.910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    852264.736   1011411.793  372.059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    852265.147   1011411.374  372.087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    852265.769   1011411.279  372.037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    852266.407   1011411.608  372.038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    852269.225   1011413.565  372.015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    852265.266   1011410.417  374.272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9    852263.367   1011409.104  375.189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    852293.996   1011395.727  374.184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1    852294.564   1011395.218  374.194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2    852295.158   1011395.579  374.186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3    852295.402   1011395.269  372.571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4    852293.624   1011395.582  372.551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    852295.006   1011394.872  371.951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6    852295.974   1011395.595  375.001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7    852296.713   1011396.109  375.244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8    852296.713   1011396.106  375.496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9    852294.352   1011394.471  375.010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    852293.599   1011393.956  375.268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    852293.601   1011394.051  375.512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    852292.448   1011395.571  375.248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    852292.446   1011395.575  375.495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    852270.967   1011399.202  375.995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    852295.781   1011368.541  375.448  trub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    852290.070   1011376.754  375.407  výt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    852296.099   1011381.275  375.392  výtok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8    852301.857   1011372.971  375.400  trub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9    852297.901   1011382.784  372.509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0    852296.279   1011384.229  371.894  voda-hladi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1    852291.974   1011377.935  371.910  voda-hladi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2    852293.237   1011376.407  372.378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3    852286.954   1011374.387  372.257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4    852286.277   1011375.252  371.921  voda-hladi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5    852281.334   1011370.085  372.578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6    852280.590   1011370.695  371.899  voda-hladi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    852275.758   1011364.034  373.152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    852269.804   1011361.943  372.773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    852268.993   1011363.817  371.839  voda-hladi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    852270.813   1011362.749  372.672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    852270.793   1011362.164  372.815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    852271.671   1011363.871  372.735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    852271.883   1011364.473  372.495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4    852282.428   1011372.153  372.905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    852282.814   1011372.546  372.984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    852273.459   1011366.630  371.892  voda-hladi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    852277.812   1011358.646  373.560  teré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8    852283.499   1011365.423  373.168  teré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9    852291.031   1011369.817  372.544  teré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   852296.936   1011373.635  372.496  teré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   852301.453   1011378.401  372.606  teré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2   852295.718   1011363.138  373.021  dol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3   852294.915   1011363.257  372.999  dol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4   852290.641   1011358.028  373.372  dol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5   852287.517   1011353.176  373.562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6   852292.687   1011357.866  373.825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7   852292.747   1011357.900  373.795  křov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8   852293.310   1011359.868  373.410  křov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9   852295.957   1011361.272  373.864  křov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0   852307.650   1011368.846  375.559  opě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1   852308.342   1011368.591  375.365  opě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2   852308.348   1011368.614  375.659  opě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3   852308.134   1011368.850  375.674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4   852305.118   1011373.218  375.752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5   852302.292   1011377.267  375.809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6   852300.552   1011379.763  375.820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7   852296.699   1011385.268  375.858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8   852292.072   1011391.821  375.844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9   852289.352   1011392.116  371.952  pilíř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0   852289.495   1011391.659  371.960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   852289.195   1011390.890  371.947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2   852288.841   1011390.629  371.940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3   852283.479   1011386.928  371.859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4   852282.929   1011386.637  371.978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5   852282.457   1011386.640  371.949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6   852269.790   1011413.956  371.958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7   852271.298   1011415.002  371.969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8   852271.710   1011415.290  371.971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9   852272.176   1011415.677  371.971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0   852272.341   1011416.068  371.989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1   852272.348   1011416.366  371.986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2   852272.249   1011416.727  371.989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3   852278.101   1011420.619  373.480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4   852277.804   1011420.008  373.489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5   852277.066   1011420.099  373.478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6   852276.736   1011419.988  372.391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7   852277.979   1011419.803  372.426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8   852278.419   1011420.772  372.400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9   852278.859   1011420.296  375.001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0   852277.235   1011419.163  374.989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1   852276.441   1011418.709  375.233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2   852276.420   1011418.723  375.473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3   852284.819   1011402.212  375.962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4   852280.849   1011407.915  375.985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5   852274.966   1011416.256  375.991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6   852310.184   1011371.556  375.047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7   852309.139   1011370.863  375.289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8   852309.131   1011370.866  375.524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9   852311.834   1011372.720  375.055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0   852312.845   1011373.411  375.313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   852312.839   1011373.412  375.558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2   852311.564   1011371.961  374.866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3   852311.111   1011371.800  374.859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4   852310.909   1011371.370  374.859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5   852310.994   1011371.049  374.862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6   852310.186   1011371.818  373.962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7   852310.638   1011372.358  373.910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8   852311.040   1011372.390  374.062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9   852311.381   1011372.476  374.138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0   852310.064   1011369.521  375.542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1   852310.707   1011369.709  375.546  beton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2   852313.888   1011371.882  375.566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3   852310.122   1011370.374  375.970  ocelová konstruk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4   852310.080   1011370.465  379.146  ocelová konstruk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5   852299.252   1011386.234  379.121  ocelová konstruk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6   852299.335   1011386.087  375.972  ocelová konstruk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7   852293.475   1011394.523  375.938  ocelová konstruk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8   852293.432   1011394.587  379.094  ocelová konstruk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9   852284.733   1011407.168  379.087  ocelová konstruk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0   852284.715   1011407.234  375.946  ocelová konstruk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1   852274.490   1011422.042  376.000  ocelová konstruk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2   852276.343   1011419.237  379.081  ocelová konstruk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3   852310.522   1011368.692  375.612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4   852310.111   1011370.238  375.571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5   852309.877   1011370.523  375.572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6   852309.971   1011370.512  375.891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7   852334.872   1011387.827  374.790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8   852327.374   1011381.941  375.099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9   852319.776   1011376.823  375.323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0   852315.208   1011373.538  375.427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1   852314.180   1011372.467  375.474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2   852313.895   1011371.885  375.572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3   852313.121   1011372.297  375.585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4   852312.903   1011372.584  375.581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5   852312.977   1011372.394  375.908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6   852312.519   1011372.315  375.581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7   852315.101   1011371.938  375.526  ro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8   852317.775   1011368.094  375.710  ro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9   852322.374   1011371.647  375.279  teré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0   852329.984   1011377.041  375.075  teré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1   852338.239   1011383.155  374.845  teré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2   852341.376   1011389.668  374.752  teré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3   852335.757   1011395.651  374.674  teré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4   852326.210   1011383.612  374.431  dol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5   852318.214   1011379.139  373.810  dol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6   852311.727   1011375.722  373.246  dol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7   852310.304   1011374.815  373.193  dol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8   852306.442   1011371.779  373.035  dol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   852305.860   1011370.043  373.089  dol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   852306.197   1011369.110  373.103  dol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   852331.638   1011391.991  374.728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   852328.230   1011396.644  374.802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   852320.717   1011395.577  374.170  šachta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   852321.003   1011394.872  374.089  tyč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   852324.464   1011386.895  374.429  dol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   852323.934   1011387.801  374.811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   852316.516   1011382.642  373.774  dol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   852307.966   1011379.819  373.093  dol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   852304.686   1011378.757  372.811  dol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   852301.944   1011381.288  372.965  dol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   852300.570   1011384.551  372.954  dol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   852299.683   1011386.491  372.688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   852298.584   1011388.318  371.865  voda-hladi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   852300.751   1011386.886  372.892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   852303.364   1011383.579  373.780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   852306.350   1011380.896  373.919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   852306.134   1011386.093  373.961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   852312.376   1011389.027  374.668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   852314.988   1011385.069  374.855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   852314.078   1011392.143  374.632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   852318.142   1011392.627  374.835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   852321.692   1011392.947  374.678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   852312.958   1011372.324  375.967  ocelová konstruk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   852312.905   1011372.346  379.156  ocelová konstruk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   852301.500   1011388.755  375.945  ocelová konstruk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   852301.798   1011388.439  379.097  ocelová konstruk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   852296.212   1011396.486  375.945  ocelová konstruk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   852296.223   1011396.473  379.090  ocelová konstruk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   852286.813   1011410.018  379.074  ocelová konstruk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   852286.687   1011410.179  375.926  ocelová konstruk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   852278.777   1011421.606  375.936  ocelová konstruk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   852279.053   1011421.247  379.054  ocelová konstruk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   852302.005   1011391.919  371.969  voda-hladi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   852305.948   1011392.809  372.696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   852308.645   1011391.239  372.885  dol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   852304.725   1011393.828  371.951  voda-hladi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   852314.849   1011396.175  372.772  dol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   852312.398   1011389.716  374.503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   852312.910   1011390.320  374.556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   852309.981   1011390.873  373.347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   852310.622   1011390.902  373.340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   852308.667   1011394.804  372.704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   852308.200   1011395.307  371.941  voda-hladi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   852313.934   1011371.322  376.176  kabe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   852312.620   1011372.314  376.852  kabely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   852313.116   1011370.890  376.727  ply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   852311.445   1011371.066  375.565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   852311.823   1011371.319  375.573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   852311.515   1011371.771  375.573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   852311.163   1011371.513  375.567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   852311.247   1011371.468  375.797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   852310.752   1011370.538  375.566  chráni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   852310.334   1011370.458  375.893  chráni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   852309.811   1011368.200  376.274  chráni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   852310.193   1011368.275  376.355  chráni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   852311.744   1011369.865  375.299  trub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   852311.353   1011370.408  376.218  trub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   852281.818   1011341.540  373.706  teré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   852290.135   1011347.240  373.517  teré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   852288.941   1011349.030  373.583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   852290.177   1011349.923  373.520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   852288.049   1011350.283  373.598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   852289.298   1011351.167  373.490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   852289.249   1011351.108  373.878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   852290.147   1011349.925  373.880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   852288.975   1011349.066  373.871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   852289.031   1011349.557  373.932  příhradový slo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   852289.610   1011349.992  373.944  příhradový slo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   852289.200   1011350.574  373.929  příhradový slo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   852295.003   1011352.494  373.891  dol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   852296.256   1011348.169  373.883  dol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   852296.283   1011344.688  373.756  dol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   852293.629   1011341.598  373.844  dol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   852287.543   1011339.396  373.839  dol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   852295.803   1011346.202  373.619  šoupě ply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   852296.023   1011346.092  373.548  tyč ply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   852296.890   1011343.645  373.967  kám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   852297.841   1011346.881  374.055  kám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   852297.557   1011349.681  374.206  kám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   852302.461   1011350.498  376.332  kám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   852304.012   1011346.400  376.219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   852305.505   1011349.119  377.040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   852302.460   1011341.762  376.055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   852298.505   1011337.882  375.835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   852291.588   1011333.366  375.709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   852292.115   1011332.834  375.820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   852292.105   1011332.878  375.670  obruba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   852292.219   1011332.726  375.715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   852297.725   1011336.881  375.853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0   852297.696   1011336.737  375.758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1   852302.130   1011330.609  375.928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2   852302.298   1011330.569  376.048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   852299.700   1011328.674  376.017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4   852299.619   1011328.792  375.933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5   852303.960   1011327.357  376.284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6   852306.560   1011331.981  376.188  cedu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7   852306.759   1011332.097  376.185  cedu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8   852307.291   1011331.233  376.188  cedu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9   852309.366   1011337.798  376.628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   852309.088   1011341.384  376.710  lamp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   852306.252   1011337.890  376.410  teré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   852301.246   1011334.438  376.042  teré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   852297.236   1011350.037  374.128  křov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   852294.907   1011353.712  374.044  křov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   852299.201   1011327.860  376.033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   852299.056   1011327.892  375.930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   852299.020   1011326.864  375.938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   852299.122   1011326.889  376.055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   852299.439   1011325.922  375.958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   852299.535   1011326.007  376.076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   852301.118   1011323.899  376.135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   852300.917   1011323.903  376.042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   852298.779   1011322.008  376.006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   852298.836   1011321.923  376.105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   852300.499   1011322.708  376.180  lamp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   852248.906   1011449.300  377.627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   852249.033   1011449.388  377.768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   852245.693   1011447.449  377.717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   852242.244   1011444.998  377.658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   852242.131   1011444.930  377.818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   852248.892   1011435.459  377.760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   852252.278   1011437.299  377.777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   852255.297   1011439.981  377.824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   852260.747   1011432.192  377.726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   852257.645   1011429.860  377.757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   852254.366   1011427.620  377.756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   852259.754   1011419.868  377.693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   852262.969   1011421.929  377.712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   852266.217   1011424.282  377.692  živice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   852268.444   1011420.800  377.659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   852261.991   1011416.952  377.643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   852265.207   1011411.989  377.650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   852265.035   1011411.869  377.830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   852268.573   1011414.305  377.714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   852271.729   1011416.495  377.659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   852271.903   1011416.519  377.824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   852277.387   1011408.318  377.589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   852274.298   1011405.990  377.609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   852270.903   1011403.800  377.582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   852276.683   1011395.568  377.513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   852280.186   1011397.756  377.537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   852283.142   1011400.006  377.544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   852285.064   1011396.922  377.492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   852279.386   1011391.945  377.476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   852282.328   1011387.362  377.473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   852285.611   1011389.533  377.560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   852288.930   1011391.761  377.472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   852289.056   1011391.847  377.636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   852282.172   1011387.168  377.678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0   852288.500   1011378.587  377.415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1   852291.715   1011380.539  377.427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2   852294.972   1011383.056  377.433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3   852300.528   1011375.022  377.408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4   852297.006   1011372.803  377.382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5   852294.042   1011370.611  377.371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6   852295.771   1011368.473  377.322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7   852301.824   1011372.855  377.383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8   852305.204   1011368.290  377.316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9   852302.283   1011365.747  377.295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0   852298.759   1011363.834  377.270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1   852303.913   1011355.911  377.063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2   852307.336   1011358.254  377.120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3   852310.605   1011360.654  377.126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4   852313.497   1011356.569  376.901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5   852315.416   1011354.208  376.867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6   852315.499   1011354.290  376.937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7   852310.750   1011360.720  377.323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8   852313.613   1011356.646  377.088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9   852317.517   1011352.871  376.730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0   852317.593   1011353.016  376.767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1   852319.560   1011352.717  376.572  obruba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2   852319.575   1011352.578  376.547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3   852319.938   1011352.747  376.525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4   852320.021   1011352.628  376.511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5   852319.619   1011353.110  376.598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6   852318.328   1011353.219  376.713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7   852317.198   1011353.569  376.835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8   852316.487   1011353.985  376.889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9   852316.279   1011353.634  376.886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0   852321.568   1011353.669  376.129  dopravní zna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1   852325.725   1011357.988  375.463  dopravní zna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2   852329.665   1011355.165  375.495  dopravní zna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3   852320.182   1011346.978  376.630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4   852324.998   1011340.293  376.393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5   852325.095   1011340.347  376.538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6   852324.491   1011341.718  376.540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7   852324.383   1011341.668  376.450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8   852324.201   1011343.150  376.466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9   852324.328   1011343.182  376.510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90   852324.533   1011344.600  376.439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91   852324.411   1011344.675  376.394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92   852326.673   1011341.418  376.535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93   852326.661   1011341.391  376.534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94   852327.066   1011341.630  376.558  plot kovov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95   852330.476   1011332.274  376.144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96   852330.596   1011332.368  376.269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97   852332.158   1011333.537  376.316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98   852332.128   1011333.494  376.314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99   852332.401   1011333.942  376.364  plot kovov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0   852336.373   1011323.841  375.853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1   852336.499   1011323.921  375.963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2   852338.165   1011324.961  375.998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3   852338.138   1011324.944  376.001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4   852338.631   1011325.303  375.980  plot kovov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5   852343.949   1011317.591  375.634  plot kovov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6   852343.564   1011317.234  375.690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7   852343.539   1011317.196  375.687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8   852341.872   1011316.152  375.690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9   852341.750   1011316.075  375.568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0   852346.660   1011309.077  375.345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1   852346.780   1011309.161  375.448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2   852348.432   1011310.266  375.453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3   852348.387   1011310.218  375.458  dlažba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4   852348.868   1011310.505  374.811  plot kovov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5   852351.705   1011306.442  374.627  plot kovov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6   852351.289   1011306.202  375.329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7   852351.247   1011306.172  375.328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8   852349.618   1011305.052  375.322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9   852349.504   1011304.979  375.196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0   852346.367   1011302.549  375.267  vodorovné značen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1   852343.651   1011300.329  375.168  vodorovné značen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2   852340.493   1011297.960  375.049  vodorovné značen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3   852338.951   1011296.889  375.002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4   852338.817   1011296.792  375.207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5   852336.849   1011295.598  375.242  lamp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6   852336.775   1011295.581  375.256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7   852336.708   1011295.546  375.341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8   852333.647   1011301.656  375.493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9   852333.712   1011301.694  375.395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0   852335.849   1011302.701  375.337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1   852335.980   1011302.784  375.149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2   852336.862   1011303.264  375.181  vodorovné značen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3   852339.814   1011305.824  375.318  vodorovné značen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4   852342.631   1011307.874  375.422  vodorovné značen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5   852331.450   1011310.556  375.451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6   852331.312   1011310.459  375.553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7   852329.278   1011309.226  375.620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8   852329.234   1011309.194  375.715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9   852331.664   1011310.887  375.461  vodorovné značen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0   852334.836   1011312.963  375.567  vodorovné značen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1   852337.680   1011314.933  375.667  vodorovné značen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2   852330.768   1011324.768  376.041  vodorovné značen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3   852327.931   1011322.759  375.956  vodorovné značen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4   852327.674   1011329.267  376.200  vodorovné značen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5   852325.152   1011330.797  376.249  vodorovné značen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6   852322.879   1011331.547  376.268  vodorovné značen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7   852325.038   1011333.191  376.336  vodorovné značen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8   852319.883   1011340.428  376.567  vodorovné značen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9   852318.288   1011339.328  376.512  vodorovné značen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0   852313.366   1011347.846  376.808  vodorovné značen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1   852314.258   1011348.446  376.835  vodorovné značen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2   852310.557   1011352.586  376.959  vodorovné značen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3   852311.093   1011352.845  376.963  vodorovné značen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4   852329.320   1011313.927  375.592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5   852329.199   1011313.857  375.704  obruba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6   852327.262   1011312.427  375.761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7   852327.208   1011312.387  375.856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8   852325.789   1011318.789  375.801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9   852325.705   1011318.702  375.914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60   852323.703   1011317.285  376.044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61   852323.713   1011317.296  375.950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62   852323.881   1011321.100  376.014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63   852323.985   1011321.201  375.886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64   852321.873   1011319.691  376.039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65   852321.851   1011319.664  376.134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66   852322.478   1011322.565  375.941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67   852322.406   1011322.462  376.075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68   852320.647   1011323.454  375.994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69   852320.610   1011323.315  376.109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0   852318.662   1011323.671  376.135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1   852318.632   1011323.853  376.002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2   852316.608   1011323.880  376.020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3   852316.653   1011323.730  376.158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4   852314.386   1011323.106  376.153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5   852314.292   1011323.210  376.038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6   852313.487   1011322.608  376.046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7   852312.574   1011322.126  376.032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8   852311.052   1011320.856  376.019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9   852311.148   1011320.782  376.025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0   852311.053   1011320.682  376.031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1   852310.392   1011320.047  376.114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2   852310.310   1011320.142  376.013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3   852308.837   1011318.730  375.968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4   852308.949   1011318.635  376.076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5   852308.972   1011318.659  376.072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6   852304.425   1011314.065  375.865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7   852304.532   1011313.958  375.982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8   852301.662   1011315.962  375.912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9   852306.772   1011320.713  375.987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90   852311.621   1011324.822  376.077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91   852318.755   1011329.983  376.206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92   852313.759   1011322.281  376.071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93   852312.865   1011321.721  376.047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94   852314.049   1011320.118  376.180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95   852313.464   1011319.656  376.189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96   852312.082   1011321.065  376.050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97   852311.341   1011320.407  376.051  slepecká dlažba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98   852310.665   1011316.977  376.145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99   852310.675   1011316.907  376.241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0   852313.177   1011319.315  376.291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   852313.157   1011319.354  376.208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   852314.738   1011320.560  376.191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   852314.834   1011320.531  376.297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   852314.131   1011320.036  376.299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   852316.686   1011321.285  376.207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   852316.678   1011321.236  376.304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7   852318.656   1011321.204  376.219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   852318.704   1011321.246  376.139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9   852319.048   1011321.307  376.050  lamp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   852319.032   1011321.302  376.038  lamp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   852320.274   1011320.853  376.090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2   852320.243   1011320.805  376.183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   852309.321   1011327.040  376.127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   852309.262   1011327.116  376.139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   852308.987   1011327.396  376.175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   852308.184   1011326.613  376.147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   852306.864   1011328.119  376.320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8   852306.291   1011327.590  376.304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   852307.600   1011326.061  376.139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   852306.739   1011325.311  376.145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   852306.959   1011325.032  376.110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   852307.052   1011325.103  376.105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   852307.113   1011325.029  376.091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   852306.307   1011324.426  376.195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   852305.098   1011323.337  376.177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   852305.148   1011323.269  376.071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   852300.609   1011319.375  375.991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   852300.528   1011319.447  376.102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   852299.212   1011321.521  376.157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0   852299.216   1011321.470  376.164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1   852303.464   1011325.157  376.241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2   852303.434   1011325.206  376.325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3   852306.795   1011328.146  376.407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4   852310.084   1011327.732  376.149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5   852310.007   1011327.832  376.259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6   852311.199   1011329.374  376.296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7   852311.347   1011329.318  376.191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8   852312.253   1011331.066  376.240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9   852312.126   1011331.140  376.346  obruba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   852312.791   1011333.025  376.392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   852312.945   1011333.006  376.286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   852313.319   1011334.997  376.349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   852313.196   1011335.006  376.458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   852313.121   1011336.986  376.519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   852313.271   1011337.027  376.410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   852312.954   1011338.978  376.457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   852312.817   1011338.956  376.579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8   852312.136   1011340.822  376.645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9   852312.280   1011340.892  376.521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0   852310.697   1011344.540  376.682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1   852310.591   1011344.496  376.774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2   852308.237   1011348.876  376.936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3   852308.346   1011348.952  376.841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4   852303.779   1011355.811  377.171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5   852303.686   1011355.939  377.136  svodid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6   852303.136   1011356.758  377.163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7   852301.143   1011355.475  377.150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8   852301.080   1011355.443  377.179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9   852302.223   1011354.089  377.270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0   852302.256   1011354.138  377.145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1   852305.539   1011349.123  377.001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2   852305.507   1011349.089  377.134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3   852307.430   1011345.597  377.005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4   852307.469   1011345.615  376.911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5   852309.392   1011341.529  376.740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6   852309.329   1011341.515  376.841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7   852310.275   1011339.218  376.781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8   852310.320   1011339.209  376.676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9   852310.733   1011337.249  376.607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0   852310.642   1011337.187  376.717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1   852310.759   1011335.716  376.650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   852310.833   1011335.737  376.565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3   852310.528   1011333.713  376.491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4   852310.463   1011333.754  376.581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5   852309.796   1011331.868  376.527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6   852309.836   1011331.828  376.423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7   852308.823   1011330.105  376.377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8   852308.765   1011330.124  376.467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9   852308.127   1011329.382  376.438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0   852308.141   1011329.340  376.348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1   852300.632   1011356.343  377.249  zábradlí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2   852299.888   1011357.185  377.226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3   852299.962   1011357.188  377.296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4   852299.828   1011357.198  376.820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5   852299.774   1011357.264  376.708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6   852299.829   1011357.231  377.347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7   852299.889   1011357.283  377.373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8   852299.828   1011357.426  377.364  dopravní zna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9   852296.358   1011362.238  377.500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90   852296.398   1011362.297  377.561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91   852298.381   1011363.577  377.559  svodid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92   852298.541   1011363.709  377.500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93   852293.806   1011370.506  377.586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94   852293.686   1011370.328  377.612  svodid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95   852291.695   1011369.070  377.617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96   852291.691   1011369.014  377.464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97   852291.842   1011368.721  377.521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98   852288.292   1011378.408  377.619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99   852288.140   1011378.272  377.676  svodid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0   852286.136   1011377.066  377.675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1   852286.139   1011376.984  377.581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2   852279.762   1011385.644  377.772  lamp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3   852280.148   1011385.790  377.671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4   852280.403   1011385.218  377.651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5   852280.092   1011385.565  377.657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6   852282.248   1011387.064  377.659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7   852276.452   1011395.457  377.760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8   852276.277   1011395.280  377.775  svodid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9   852274.435   1011393.944  377.764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10   852274.387   1011393.913  377.679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11   852268.662   1011402.232  377.771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12   852268.694   1011402.252  377.837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13   852270.528   1011403.548  377.859  svodid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14   852270.709   1011403.680  377.809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15   852265.141   1011411.685  377.865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16   852263.019   1011410.490  377.879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17   852262.978   1011410.413  377.863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18   852262.879   1011410.223  377.924  lamp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19   852257.563   1011418.178  377.869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20   852257.639   1011418.285  377.972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21   852259.396   1011419.547  377.939  svodid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22   852259.598   1011419.670  377.920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23   852254.124   1011427.465  377.966  obruba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24   852253.976   1011427.375  378.006  svodid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25   852252.169   1011426.131  378.014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26   852252.093   1011426.064  377.933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27   852246.642   1011433.908  377.991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28   852246.750   1011434.012  378.072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29   852248.546   1011435.249  378.061  svodid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30   852248.640   1011435.375  378.023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31   852242.013   1011444.930  377.757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32   852240.144   1011443.561  377.805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33   852240.074   1011443.555  377.925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34   852242.585   1011439.692  377.916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35   852242.644   1011439.725  377.856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36   852242.889   1011439.544  377.945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37   852242.683   1011439.597  377.617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38   852242.741   1011439.602  377.813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39   852243.845   1011437.975  377.962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40   852238.541   1011444.831  377.767  dopravní zna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41   852248.931   1011449.506  377.733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42   852250.772   1011450.691  377.628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43   852250.841   1011450.752  377.700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44   852254.864   1011445.034  377.997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45   852254.828   1011445.010  377.943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46   852254.873   1011444.967  377.941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47   852254.975   1011444.930  377.942  dopravní zna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48   852255.074   1011444.857  377.871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49   852249.012   1011449.259  377.756  svodid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0   852249.003   1011449.346  377.763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1   852255.397   1011440.087  378.064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2   852255.611   1011440.205  378.098  svodid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3   852257.386   1011441.282  378.104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4   852257.355   1011441.647  378.037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5   852257.521   1011441.402  377.962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6   852263.045   1011433.484  377.965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7   852262.936   1011433.433  378.041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8   852260.992   1011432.340  378.021  svodid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9   852260.903   1011432.228  377.958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60   852266.368   1011424.374  377.936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61   852266.541   1011424.504  377.960  svodid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62   852268.228   1011425.889  377.994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63   852268.316   1011425.983  377.911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64   852273.877   1011417.962  377.884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65   852273.778   1011417.879  377.890  zábradlí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66   852271.977   1011416.805  377.857  svodid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67   852271.794   1011416.703  377.852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68   852277.588   1011408.371  377.784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69   852277.734   1011408.520  377.804  svodid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70   852279.441   1011409.814  377.864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71   852279.541   1011409.882  377.806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72   852285.396   1011401.519  377.735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73   852285.282   1011401.477  377.826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74   852283.491   1011400.239  377.737  svodid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75   852283.340   1011400.098  377.720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76   852289.032   1011391.958  377.699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77   852289.186   1011392.069  377.648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78   852291.074   1011393.216  377.681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79   852291.250   1011393.158  377.673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80   852293.520   1011389.912  377.659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81   852297.209   1011384.620  377.608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82   852297.144   1011384.527  377.663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83   852295.276   1011383.280  377.648  svodid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84   852295.141   1011383.139  377.610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85   852300.694   1011375.170  377.613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86   852300.861   1011375.243  377.624  svodid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87   852302.644   1011376.652  377.634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88   852302.715   1011376.745  377.551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89   852305.643   1011372.552  377.537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90   852307.505   1011369.924  377.453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91   852307.415   1011369.805  377.593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92   852305.542   1011368.530  377.603  svodid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93   852305.416   1011368.426  377.559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94   852310.054   1011366.083  377.457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95   852310.646   1011365.556  377.298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96   852309.983   1011366.531  377.436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97   852313.234   1011364.691  377.122  roh.s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98   852313.241   1011364.753  377.734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99   852313.955   1011364.791  376.975  pr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0   852314.498   1011365.110  376.784  pr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1   852313.814   1011365.017  377.009  pr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2   852313.777   1011361.583  377.287  dopravní zna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3   852314.109   1011361.096  377.266  dopravní zna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4   852315.637   1011362.157  377.066  dopravní zna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5   852315.304   1011362.640  377.082  dopravní zna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6   852317.899   1011367.990  377.756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7   852315.108   1011372.009  377.747  zábradlí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8   852310.490   1011368.814  377.784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9   852313.475   1011366.211  377.788  pokl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0   852312.894   1011365.838  377.788  pokl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1   852313.311   1011365.139  377.782  pokl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2   852314.538   1011366.958  377.797  pokl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3   852314.928   1011366.317  377.793  pokl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4   852315.594   1011366.720  377.781  pokl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5   852315.746   1011367.110  377.817  sou.vo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6   852316.417   1011368.286  377.787  pokl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7   852316.806   1011367.644  377.779  pokl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8   852317.463   1011368.051  377.782  pokl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9   852311.692   1011367.176  377.785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0   852312.462   1011366.000  377.782  vrat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1   852310.214   1011366.149  377.050  řím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2   852312.018   1011366.416  377.321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3   852313.267   1011364.678  377.144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4   852316.214   1011361.449  377.124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5   852318.625   1011356.157  376.829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6   852318.432   1011354.798  376.858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7   852310.481   1011361.234  377.279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8   852312.546   1011362.777  377.296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9   852312.860   1011362.484  377.308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0   852312.811   1011362.426  377.298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1   852315.827   1011358.232  377.114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2   852315.854   1011358.289  377.108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3   852322.010   1011352.823  376.154  přek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4   852322.429   1011353.093  376.118  přek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5   852322.378   1011353.185  376.107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6   852325.607   1011356.602  375.596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7   852325.695   1011356.536  375.531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8   852328.943   1011354.709  375.484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9   852328.717   1011354.234  375.532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0   852328.866   1011354.178  375.702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1   852325.919   1011347.767  376.246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2   852325.798   1011347.829  376.179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3   852324.659   1011345.443  376.378  přek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4   852324.378   1011344.688  376.395  přek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5   852324.824   1011345.363  376.440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6   852325.275   1011344.148  376.528  plot kovov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7   852327.728   1011349.844  376.036  plot kovov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8   852330.090   1011355.540  375.413  plot kovov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9   852336.100   1011362.631  374.772  plot kovový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0   852334.678   1011363.483  374.706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1   852332.235   1011365.374  374.752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2   852338.016   1011373.193  374.654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3   852340.449   1011371.291  374.718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4   852342.139   1011369.664  374.621  plot kovov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5   852348.242   1011376.898  374.409  plot kovov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6   852345.817   1011378.485  374.517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7   852343.259   1011380.069  374.590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8   852327.041   1011355.484  375.536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9   852323.282   1011349.821  376.351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0   852328.055   1011359.601  375.136  dol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1   852326.652   1011363.680  375.075  dol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2   852322.850   1011367.622  375.266  dol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3   852319.201   1011369.284  375.452  dol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4   852316.744   1011369.691  375.709  dol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5   852300.880   1011355.199  377.047  křov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6   852298.965   1011355.950  376.599 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7   852299.380   1011357.669  376.525 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8   852300.821   1011355.825  377.092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9   852302.176   1011354.066  377.167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0   852305.484   1011349.104  377.036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1   852234.303   1011471.774  378.196  palisá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2   852234.449   1011471.634  377.881  křov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3   852236.647   1011470.367  377.776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4   852237.612   1011475.063  377.853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5   852235.097   1011475.046  377.977  křov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6   852234.918   1011475.059  378.265  palisá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7   852233.992   1011478.839  378.365  palisá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8   852234.177   1011478.911  378.064  křov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9   852236.343   1011480.150  377.966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80   852232.612   1011484.370  378.091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81   852231.093   1011482.382  378.187  křov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82   852230.981   1011482.173  378.476  palisá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83   852227.104   1011483.600  378.570  palisá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84   852227.161   1011483.802  378.300  křov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85   852227.460   1011486.299  378.184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86   852222.603   1011485.799  378.246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87   852223.491   1011483.403  378.345  křov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88   852223.538   1011483.233  378.626  palisá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89   852220.272   1011481.462  378.583  palisá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90   852220.144   1011481.586  378.286  křov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91   852218.272   1011483.280  378.172  živice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92   852215.658   1011479.738  378.093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93   852217.894   1011478.478  378.207  křov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94   852218.084   1011478.395  378.471  palisá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95   852217.374   1011474.345  378.379  palisá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96   852217.189   1011474.368  378.111  křov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97   852214.702   1011474.004  377.985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98   852214.664   1011474.888  378.015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99   852215.755   1011470.071  377.900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00   852218.060   1011471.047  377.995  křov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01   852218.244   1011471.161  378.291  palisá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02   852220.441   1011468.270  378.181  palisá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03   852220.312   1011468.099  377.852  křov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04   852218.485   1011466.381  377.766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05   852222.530   1011464.045  377.654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06   852223.410   1011466.397  377.764  křov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07   852223.435   1011466.586  378.063  palisá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08   852226.919   1011466.230  377.972  palisá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09   852226.914   1011466.006  377.743  křov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10   852227.088   1011463.522  377.621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11   852231.299   1011464.678  377.690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12   852230.098   1011466.939  377.759  křov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13   852229.999   1011467.179  378.065  palisá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14   852232.776   1011469.229  378.145  palisá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15   852232.945   1011469.113  377.820  křov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16   852234.791   1011467.389  377.745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17   852237.427   1011461.762  377.633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18   852237.425   1011461.779  377.633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19   852237.495   1011461.662  377.714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20   852237.764   1011461.670  377.713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21   852237.799   1011461.778  377.641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22   852238.092   1011461.580  377.644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23   852237.974   1011461.520  377.710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24   852240.344   1011457.130  377.709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25   852240.482   1011457.203  377.610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26   852240.864   1011456.224  377.631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27   852242.283   1011453.612  377.662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28   852242.804   1011452.726  377.774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29   852242.958   1011452.800  377.644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30   852244.131   1011450.636  377.678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31   852244.042   1011450.553  377.806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32   852243.962   1011450.131  377.817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33   852244.042   1011450.005  377.697  živice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34   852243.533   1011450.004  377.703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35   852243.609   1011450.063  377.808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36   852243.394   1011450.596  377.799  dopravní zna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37   852243.657   1011450.862  377.802  dopravní zna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38   852243.502   1011451.133  377.794  dopravní zna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39   852241.792   1011451.807  377.658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40   852241.884   1011451.935  377.782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41   852241.196   1011452.625  377.666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42   852239.114   1011454.766  377.671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43   852238.405   1011455.499  377.761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44   852238.317   1011455.416  377.674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45   852234.855   1011458.988  377.588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46   852234.897   1011459.064  377.723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47   852234.803   1011459.315  377.722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48   852234.679   1011459.294  377.610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49   852234.842   1011459.651  377.615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50   852234.942   1011459.588  377.715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51   852235.723   1011460.141  377.712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52   852235.681   1011460.280  377.635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53   852236.441   1011460.921  377.622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54   852236.526   1011460.834  377.719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55   852243.195   1011476.585  377.728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56   852242.584   1011477.471  377.761  šach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57   852242.972   1011499.115  378.248  dopravní zna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58   852243.165   1011499.388  378.250  dopravní zna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59   852242.881   1011499.588  378.243  dopravní zna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60   852243.374   1011499.994  378.111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61   852243.268   1011499.849  378.247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62   852243.361   1011499.375  378.247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63   852243.494   1011499.273  378.113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64   852241.235   1011494.839  378.056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65   852241.086   1011494.900  378.190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66   852240.642   1011494.017  378.082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67   852239.278   1011491.332  378.038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68   852238.814   1011490.427  378.123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69   852238.909   1011490.378  378.008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0   852238.017   1011488.586  377.975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1   852237.922   1011488.641  378.099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2   852237.706   1011488.518  378.105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3   852237.739   1011488.361  377.976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4   852237.334   1011488.419  377.973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5   852237.407   1011488.534  378.110  obruba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6   852236.281   1011489.504  378.142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7   852236.138   1011489.395  378.011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8   852235.322   1011489.938  378.036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9   852235.398   1011490.066  378.149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0   852234.530   1011490.606  378.164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1   852234.443   1011490.479  378.039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2   852234.258   1011490.779  378.039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3   852234.406   1011490.816  378.161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4   852234.442   1011491.036  378.152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5   852234.364   1011491.166  378.043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6   852235.742   1011492.620  378.061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7   852235.854   1011492.516  378.162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8   852236.576   1011493.230  378.077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9   852238.606   1011495.398  378.097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0   852239.299   1011496.147  378.204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1   852239.188   1011496.260  378.059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2   852242.664   1011499.873  378.117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3   852242.748   1011499.799  378.248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4   852238.690   1011495.522  378.102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5   852238.971   1011495.239  378.100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6   852238.581   1011494.810  378.085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7   852239.889   1011493.527  378.069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8   852240.276   1011494.156  378.080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9   852238.912   1011491.531  378.041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0   852239.536   1011492.813  378.050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1   852238.028   1011494.221  378.076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2   852236.907   1011493.028  378.082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3   852236.590   1011493.300  378.078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4   852240.916   1011456.087  377.637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5   852240.580   1011455.893  377.653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6   852241.131   1011454.856  377.637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7   852240.236   1011454.240  377.651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8   852239.359   1011455.045  377.666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9   852241.485   1011452.905  377.660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0   852240.821   1011453.618  377.646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1   852241.519   1011454.099  377.645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2   852242.019   1011453.317  377.665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3   852242.369   1011453.459  377.681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4   852220.267   1011458.621  377.571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5   852193.218   1011460.873  378.055  dopravní zna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6   852192.906   1011460.699  378.050  dopravní zna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7   852193.092   1011460.387  378.037  dopravní značka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8   852192.355   1011460.152  377.928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9   852192.472   1011460.241  378.042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0   852192.967   1011460.077  378.044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1   852193.035   1011459.969  377.895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2   852195.764   1011461.199  377.888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3   852195.719   1011461.340  378.014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4   852196.582   1011461.707  377.915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5   852199.344   1011462.991  377.918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6   852200.275   1011463.374  378.021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7   852200.352   1011463.262  377.904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8   852204.018   1011464.877  377.901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9   852203.975   1011464.968  378.010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0   852205.803   1011465.771  377.999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1   852205.862   1011465.642  377.872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2   852209.870   1011467.191  377.812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3   852209.825   1011467.292  377.953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4   852210.004   1011467.470  377.955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5   852210.154   1011467.436  377.818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6   852210.182   1011467.813  377.824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7   852210.040   1011467.770  377.952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8   852209.738   1011468.668  377.984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9   852209.853   1011468.747  377.842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40   852209.648   1011469.657  377.851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41   852209.483   1011469.687  378.000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42   852209.390   1011470.138  377.996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43   852209.521   1011470.220  377.858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44   852209.273   1011470.488  377.887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45   852209.212   1011470.352  378.006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46   852208.951   1011470.377  378.010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47   852208.846   1011470.487  377.892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48   852204.427   1011468.080  377.934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49   852204.508   1011467.981  378.066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0   852200.156   1011465.529  378.082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1   852200.033   1011465.667  377.949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2   852199.296   1011465.053  377.984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3   852196.654   1011463.573  377.997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4   852195.770   1011463.041  378.079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5   852195.716   1011463.171  377.966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6   852192.449   1011460.829  377.931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7   852192.540   1011460.722  378.050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8   852196.755   1011463.367  377.972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9   852197.477   1011463.694  377.966  slepecká dlažba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0   852197.867   1011462.777  377.926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1   852196.416   1011462.055  377.951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2   852196.551   1011461.746  377.914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3   852199.313   1011462.993  377.918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4   852199.192   1011463.336  377.926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5   852198.629   1011463.087  377.921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6   852198.245   1011463.999  377.956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7   852199.513   1011464.575  377.982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8   852185.112   1011455.458  377.852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9   852179.131   1011451.014  377.800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0   852176.295   1011454.549  378.027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1   852181.997   1011460.340  378.106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2   852181.924   1011460.464  378.228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3   852179.294   1011459.083  378.285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4   852179.328   1011458.953  378.166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5   852176.351   1011458.534  378.266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6   852176.347   1011458.663  378.387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7   852173.442   1011459.337  378.529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8   852173.392   1011459.195  378.396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9   852170.811   1011460.765  378.574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80   852170.897   1011460.862  378.689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81   852172.139   1011462.471  378.758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82   852172.181   1011462.515  378.762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83   852174.795   1011461.448  378.558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84   852174.793   1011461.429  378.552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85   852177.463   1011461.398  378.386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86   852177.455   1011461.466  378.392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87   852176.196   1011459.902  378.430  šach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88   852176.172   1011461.425  378.450  lamp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89   852179.618   1011462.379  378.324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90   852179.622   1011462.351  378.326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91   852183.756   1011462.675  378.239  dopravní zna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92   852182.697   1011464.333  378.341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93   852182.717   1011464.252  378.331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94   852184.961   1011465.977  378.272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95   852184.913   1011466.034  378.258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96   852187.654   1011464.890  378.207  vpu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97   852192.438   1011467.962  378.172  dopravní zna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98   852184.448   1011462.127  378.078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99   852184.375   1011462.234  378.197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  852186.869   1011463.974  378.190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1  852225.436   1011413.501  371.915  voda-hladina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2  852223.246   1011419.190  372.962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3  852216.328   1011425.022  373.086 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4  852213.165   1011428.116  373.194 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5  852221.031   1011437.083  374.753  nájez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6  852222.993   1011434.589  374.936  nájez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7  852224.595   1011432.618  374.949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8  852233.347   1011440.359  376.503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9  852235.215   1011432.718  374.279  dol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0  852223.582   1011428.757  373.366  dol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1  852221.610   1011425.007  373.303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2  852221.251   1011423.885  373.204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3  852246.712   1011433.936  373.883  dol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4  852246.700   1011433.940  375.811  opě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5  852240.960   1011432.791  373.880  dol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6  852244.184   1011432.476  373.793  dol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7  852243.046   1011432.976  374.113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8  852243.241   1011433.084  374.226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9  852231.438   1011429.719  373.873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20  852230.827   1011430.627  373.850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21  852230.801   1011429.787  373.840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22  852230.387   1011429.153  373.531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23  852229.664   1011429.412  373.424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24  852235.096   1011425.165  373.454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25  852237.013   1011420.548  371.894  voda-hladi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26  852237.866   1011424.467  372.524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27  852238.110   1011425.149  372.680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28  852245.486   1011430.588  373.610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29  852249.575   1011433.766  373.772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30  852252.354   1011436.559  373.716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31  852257.862   1011439.352  373.083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32  852260.408   1011439.401  373.092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33  852261.806   1011440.372  373.137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34  852261.582   1011441.591  373.217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35  852261.697   1011440.023  373.114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36  852260.807   1011439.382  373.093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37  852262.259   1011439.607  373.100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38  852261.328   1011439.668  372.360  výt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39  852261.368   1011439.627  372.575  výt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40  852262.722   1011438.503  372.260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41  852262.931   1011438.627  372.272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42  852261.923   1011437.928  372.220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43  852261.649   1011437.704  372.223  beton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44  852262.278   1011437.005  371.912  hladi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45  852260.065   1011436.561  371.906  hladi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46  852253.903   1011432.582  371.908  hladi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47  852250.879   1011430.201  371.908  hladi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48  852257.674   1011441.540  373.170  opě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49  852257.698   1011441.506  375.780  opě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50  852245.973   1011435.439  376.158  mo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51  852244.840   1011436.943  375.839  opě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52  852245.933   1011435.403  376.166  opě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53  852252.136   1011426.386  376.176  mo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54  852255.469   1011421.571  376.138  mo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55  852261.376   1011413.113  376.033  mo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56  852265.260   1011413.258  371.910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57  852264.646   1011412.599  371.946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58  852264.655   1011411.934  371.945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59  852271.764   1011417.171  371.985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60  852271.105   1011417.223  371.937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61  852270.593   1011416.951  371.906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62  852263.732   1011412.567  374.278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63  852261.935   1011411.176  375.092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64  852262.001   1011411.108  375.661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65  852273.196   1011418.914  375.686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66  852273.153   1011418.936  375.014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67  852271.760   1011417.970  374.189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68  852276.918   1011419.820  371.927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69  852276.651   1011421.109  371.934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70  852277.501   1011421.569  371.914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71  852277.463   1011421.141  372.596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72  852276.851   1011420.482  372.577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73  852277.093   1011420.034  372.592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74  852275.346   1011420.273  375.233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75  852276.459   1011418.656  375.227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76  852276.456   1011418.656  375.472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77  852275.338   1011420.278  375.479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78  852278.446   1011422.461  375.481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79  852278.428   1011422.466  375.231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80  852277.705   1011421.942  374.991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81  852276.094   1011420.795  374.987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82  852282.351   1011388.573  371.918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83  852281.759   1011387.903  371.922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84  852281.773   1011387.262  371.922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85  852276.109   1011420.124  375.821  blok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86  852275.755   1011419.846  375.829  bl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87  852276.246   1011419.093  375.818  bl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88  852277.638   1011419.922  375.722  bl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89  852277.048   1011420.829  375.727  bl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90  852277.346   1011421.072  375.719  bl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91  852278.884   1011420.881  375.821  bl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92  852278.423   1011421.629  375.838  bl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93  852278.717   1011421.912  375.827  bl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94  852277.942   1011455.818  373.725  plot drátěn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95  852276.168   1011458.663  373.795  plot drátěn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96  852270.586   1011455.090  373.631  bran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97  852269.788   1011454.608  373.641  bran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98  852275.729   1011451.042  373.342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99  852274.928   1011445.119  371.940  hladi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00  852271.603   1011444.601  372.471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01  852271.337   1011445.035  372.887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02  852271.098   1011441.577  371.910  hladi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03  852266.904   1011438.746  371.882  hladi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04  852265.605   1011439.113  371.904  hladi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05  852266.896   1011444.576  373.508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06  852263.938   1011444.781  373.651  teré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07  852257.475   1011445.312  373.560  ro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08  852256.937   1011446.081  373.522  ro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09  852255.290   1011444.752  373.553  opě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10  852256.531   1011442.674  376.367  opě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11  852256.550   1011442.605  376.355  mo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12  852256.958   1011441.945  376.160  mo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13  852263.619   1011432.492  376.153  mo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14  852265.954   1011429.176  376.129  mo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15  852273.235   1011418.717  376.011  mo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16  852280.160   1011408.861  376.004  mo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17  852285.970   1011400.560  375.957  mo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18  852289.876   1011394.955  375.872  mo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19  852289.205   1011392.292  371.922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20  852288.368   1011392.605  371.937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21  852287.703   1011392.275  371.937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22  852293.650   1011395.536  371.918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23  852294.129   1011396.588  371.924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24  852294.873   1011396.732  371.917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25  852294.786   1011396.444  372.576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26  852294.017   1011396.213  372.579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27  852293.985   1011395.671  372.591  pilíř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28  852293.188   1011396.099  375.003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29  852292.481   1011395.558  375.249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30  852292.484   1011395.553  375.488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31  852292.828   1011395.211  375.827  bl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32  852293.186   1011395.461  375.827  bl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33  852293.001   1011395.192  375.930  ocelová konstruk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34  852293.185   1011394.944  379.070  ocelová konstruk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35  852281.322   1011412.121  379.072  ocelová konstruk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36  852281.289   1011412.156  375.926  ocelová konstruk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37  852275.900   1011419.832  375.908  ocelová konstruk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38  852276.284   1011419.324  379.077  ocelová konstruk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39  852264.594   1011436.151  379.063  ocelová konstruk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40  852265.675   1011434.595  375.904  ocelová konstruk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41  852259.129   1011443.972  375.899  ocelová konstruk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42  852259.131   1011443.997  379.080  ocelová konstruk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43  852259.977   1011445.008  373.566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44  852260.424   1011444.282  373.554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45  852261.120   1011444.589  373.701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46  852261.952   1011444.635  374.958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47  852262.983   1011445.371  375.212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48  852262.990   1011445.382  375.458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49  852259.289   1011442.791  375.178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50  852259.288   1011442.798  375.430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51  852258.221   1011444.337  375.448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53  852259.424   1011445.442  373.470  plechová chráni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54  852259.488   1011445.310  373.516  plechová chráni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55  852259.576   1011445.375  373.500  plechová chráni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56  852258.911   1011445.780  373.415  plechová chráni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57  852258.566   1011445.532  373.469  plechová chráni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58  852258.426   1011445.820  373.512  plechová chráni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59  852288.797   1011393.498  374.260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60  852290.331   1011394.522  374.706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61  852264.832   1011451.876  373.665  dol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62  852262.172   1011448.540  373.674  dol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63  852259.474   1011452.476  374.472  ro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64  852259.191   1011454.798  374.844  ply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65  852258.259   1011453.850  374.989  ply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66  852258.233   1011455.314  374.794  nál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67  852259.541   1011454.214  374.636  nál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68  852261.720   1011452.743  374.122  nál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69  852263.781   1011453.771  373.718  plot drátěn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70  852261.162   1011458.137  373.803  dolní hrana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71  852260.969   1011447.752  376.169  plechová chráni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72  852260.989   1011447.743  375.969  plechová chráni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73  852260.943   1011447.628  375.985  plechová chráni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74  852260.239   1011447.205  376.200  chráni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75  852260.470   1011447.356  376.466  chráni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76  852260.401   1011447.296  376.735  chráni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77  852258.700   1011446.156  376.505  chráni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78  852258.781   1011446.235  376.308  chráni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79  852258.746   1011446.193  376.193  chráni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80  852261.925   1011446.085  375.801  bl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81  852262.138   1011445.805  375.793  bl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82  852261.791   1011445.548  375.791  bl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83  852260.589   1011445.246  375.696  bl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84  852260.875   1011444.822  375.686  bl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85  852260.554   1011444.590  375.687  bl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86  852259.340   1011444.254  375.782  bl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87  852261.920   1011445.946  375.895  ocelová konstruk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88  852261.897   1011445.911  379.085  ocelová konstruk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89  852269.314   1011435.205  379.073  ocelová konstruk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90  852269.318   1011435.164  375.915  ocelová konstruk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91  852278.701   1011421.729  375.917  ocelová konstruk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92  852278.717   1011421.695  379.087  ocelová konstruk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93  852279.587   1011420.821  375.495  pilí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94  852186.933   1011463.867  378.076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95  852188.623   1011464.897  378.067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96  852188.555   1011465.001  378.171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97  852192.894   1011467.502  378.177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98  852192.979   1011467.370  378.045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99  852193.742   1011467.995  378.066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00  852197.072   1011469.841  378.076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01  852197.162   1011469.749  378.046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02  852199.022   1011470.759  378.021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03  852198.985   1011470.917  378.059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04  852203.908   1011473.937  377.988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05  852204.001   1011473.808  377.937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06  852205.205   1011474.611  377.904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07  852205.124   1011474.724  377.981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08  852206.554   1011476.106  378.046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09  852206.657   1011475.983  377.940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0  852206.511   1011476.057  378.045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1  852202.112   1011477.367  378.209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2  852202.199   1011477.372  378.232  obruba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3  852201.176   1011476.428  377.986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4  852199.185   1011478.252  378.043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5  852198.995   1011478.125  378.061  plot kovov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6  852195.355   1011474.954  378.107  plot kovov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7  852197.162   1011472.950  378.070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8  852193.962   1011473.865  378.300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9  852193.347   1011473.215  378.304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20  852195.149   1011469.109  378.075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21  852193.590   1011468.222  378.079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22  852190.246   1011470.511  378.303  plot kovov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23  852196.958   1011470.114  378.070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24  852200.214   1011479.214  378.262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25  852194.479   1011474.153  378.297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26  852204.088   1011482.584  378.313  plot kovov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27  852205.887   1011480.705  378.260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28  852205.934   1011480.660  378.281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29  852210.063   1011484.299  378.316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30  852210.025   1011484.323  378.277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31  852207.997   1011485.955  378.311  plot kovov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32  852207.137   1011485.227  378.321  plot kovov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33  852213.391   1011487.131  378.210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34  852213.383   1011487.182  378.199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35  852213.476   1011487.039  378.090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36  852211.617   1011489.101  378.289  plot kovov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37  852214.038   1011488.632  378.223  lamp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38  852211.568   1011484.703  378.040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39  852211.498   1011484.785  378.169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40  852210.072   1011482.140  378.138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41  852210.188   1011482.078  378.000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42  852208.987   1011479.315  378.005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43  852208.887   1011479.347  378.103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44  852207.828   1011477.658  378.043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45  852207.938   1011477.576  377.947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46  852194.768   1011455.650  377.779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47  852182.245   1011447.402  377.787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48  852182.164   1011447.537  377.669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49  852183.833   1011445.618  377.871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50  852183.877   1011445.583  377.948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51  852183.661   1011444.922  377.896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52  852187.747   1011447.659  377.975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53  852187.474   1011448.016  377.995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54  852187.452   1011448.063  377.893  dlažba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55  852186.262   1011450.307  377.718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56  852186.362   1011450.228  377.856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57  852189.313   1011452.218  377.737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58  852189.361   1011452.108  377.871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59  852190.820   1011450.161  377.918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60  852190.857   1011450.101  378.012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61  852191.031   1011449.707  377.983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62  852194.483   1011451.704  377.938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63  852194.308   1011452.136  378.042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64  852194.284   1011452.166  377.936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65  852193.222   1011454.319  377.875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66  852193.160   1011454.449  377.752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67  852195.818   1011455.855  377.785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68  852195.880   1011455.758  377.891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69  852196.974   1011453.576  377.945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70  852196.994   1011453.513  378.032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71  852197.881   1011453.571  377.942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72  852198.276   1011453.532  377.928  lamp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73  852199.370   1011454.257  378.028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74  852199.357   1011454.332  377.939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75  852200.351   1011454.392  377.955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76  852200.379   1011454.322  378.027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77  852201.520   1011454.420  377.922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78  852202.387   1011454.439  377.917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79  852201.019   1011457.762  377.786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80  852201.513   1011458.005  377.793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81  852201.343   1011458.369  377.801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82  852200.227   1011457.458  377.794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83  852198.861   1011456.765  377.826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84  852198.658   1011457.108  377.810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85  852197.607   1011456.759  377.761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86  852197.650   1011456.651  377.885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87  852198.547   1011457.060  377.803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88  852201.265   1011458.335  377.797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89  852202.241   1011458.773  377.894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90  852202.227   1011458.754  377.897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91  852202.172   1011458.890  377.786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92  852205.746   1011459.213  377.898  dopravní zna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93  852204.940   1011460.052  377.771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94  852204.971   1011459.927  377.894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95  852207.899   1011460.743  377.811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96  852207.846   1011460.926  377.733  živice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97  852210.813   1011461.425  377.687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98  852210.798   1011461.252  377.799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99  852213.722   1011461.167  377.774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00  852213.809   1011461.319  377.665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01  852216.608   1011460.204  377.619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02  852216.522   1011460.064  377.761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03  852219.125   1011458.600  377.725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04  852219.242   1011458.751  377.586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05  852222.051   1011457.808  377.567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06  852222.041   1011457.684  377.653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07  852223.081   1011457.597  377.660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08  852223.093   1011457.531  377.655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09  852223.986   1011457.426  377.672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10  852224.044   1011457.572  377.548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11  852226.963   1011456.929  377.533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12  852226.935   1011456.788  377.666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13  852230.605   1011455.259  377.663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14  852230.663   1011455.415  377.485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15  852231.550   1011454.804  377.543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16  852231.613   1011454.908  377.499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17  852231.211   1011455.198  377.515  vpu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18  852233.628   1011453.634  377.563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19  852233.693   1011453.732  377.515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20  852235.833   1011452.237  377.520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21  852235.771   1011452.155  377.577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22  852237.970   1011450.119  377.600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23  852238.031   1011450.198  377.583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24  852238.670   1011449.371  377.717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25  852239.233   1011448.625  377.721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26  852239.385   1011448.671  377.607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27  852237.263   1011447.194  377.878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28  852237.348   1011447.219  377.794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29  852235.038   1011449.654  377.704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30  852234.987   1011449.616  377.774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31  852234.372   1011450.204  377.686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32  852234.306   1011450.246  377.699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33  852236.087   1011451.385  377.610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34  852235.495   1011451.840  377.588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35  852236.698   1011450.834  377.605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36  852237.679   1011449.844  377.624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37  852232.753   1011451.337  377.658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38  852232.716   1011451.283  377.659  obruba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39  852230.460   1011452.592  377.681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40  852230.469   1011452.677  377.665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41  852226.341   1011454.431  377.727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42  852226.309   1011454.373  377.813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43  852224.407   1011454.893  377.833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44  852224.375   1011454.940  377.720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45  852223.376   1011454.975  377.731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46  852223.376   1011454.890  377.818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47  852223.117   1011454.568  377.742  lamp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48  852215.898   1011454.783  377.787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49  852215.876   1011454.704  377.879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50  852205.385   1011454.435  377.998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51  852205.378   1011454.491  377.906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52  852202.388   1011454.342  378.017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53  852203.218   1011457.784  377.923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54  852203.246   1011457.840  377.976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55  852204.136   1011457.323  378.012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56  852204.091   1011457.278  377.931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57  852205.072   1011456.952  377.937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58  852205.090   1011457.039  378.022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59  852215.594   1011457.316  377.908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60  852215.613   1011457.269  377.821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61  852220.568   1011457.474  377.859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62  852220.570   1011457.398  377.772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63  852216.368   1011458.693  377.770  teré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64  852207.812   1011458.724  377.913  teré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65  852195.516   1011452.162  377.969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66  852200.209   1011453.565  377.894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67  852205.279   1011454.024  377.844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68  852215.884   1011454.173  377.701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69  852223.733   1011454.077  377.669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70  852229.020   1011452.653  377.627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71  852230.276   1011452.081  377.615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72  852234.009   1011449.593  377.554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73  852236.514   1011447.023  377.719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74  852239.743   1011442.517  377.695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75  852241.832   1011439.935  377.616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76  852242.542   1011439.667  377.620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77  852229.696   1011443.842  376.451  najez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78  852227.109   1011445.627  376.208  najez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79  852224.837   1011444.737  375.522  tyč ply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80  852223.261   1011446.336  375.282  tyč plyn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81  852223.202   1011446.764  375.208  šoupě ply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82  852236.261   1011443.796  377.112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83  852233.398   1011447.284  377.200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84  852227.816   1011450.748  377.008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85  852222.605   1011452.055  376.907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86  852217.571   1011451.861  376.867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87  852212.220   1011451.850  376.707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88  852246.600   1011454.813  377.721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89  852246.460   1011454.793  377.592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90  852246.190   1011455.765  377.614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91  852244.972   1011458.499  377.603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92  852244.541   1011459.432  377.715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93  852244.438   1011459.352  377.590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94  852242.807   1011462.999  377.606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95  852242.927   1011463.058  377.742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96  852242.296   1011465.931  377.772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97  852242.184   1011465.963  377.639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98  852242.516   1011468.971  377.667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99  852242.657   1011468.948  377.783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00  852243.464   1011471.836  377.805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01  852243.331   1011471.880  377.672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02  852243.517   1011474.846  377.696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03  852243.632   1011474.845  377.813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04  852243.494   1011477.845  377.785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05  852243.340   1011477.829  377.764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06  852243.317   1011478.848  377.848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07  852242.996   1011480.758  377.914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08  852242.863   1011480.764  377.778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09  852242.850   1011483.778  377.834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10  852243.022   1011483.786  377.953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11  852243.543   1011486.720  377.980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12  852243.413   1011486.772  377.880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13  852243.902   1011487.673  377.998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14  852244.297   1011488.589  377.893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15  852244.180   1011488.648  377.879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16  852245.481   1011491.335  377.903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17  852245.642   1011491.258  377.939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18  852246.162   1011492.141  378.056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19  852248.127   1011495.651  378.094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20  852247.974   1011495.733  377.967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21  852250.542   1011500.071  378.023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22  852250.639   1011500.009  378.150  obruba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23  852254.118   1011504.861  378.188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24  852254.011   1011504.997  378.072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25  852255.885   1011503.315  378.251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26  852255.969   1011503.266  378.344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27  852256.394   1011502.839  378.210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28  852253.127   1011497.830  378.214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29  852252.436   1011498.177  378.301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30  852252.382   1011498.228  378.212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31  852249.873   1011493.921  378.163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32  852249.927   1011493.884  378.233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33  852250.353   1011493.653  378.160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34  852247.908   1011489.469  378.137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35  852247.572   1011489.751  378.205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36  852247.535   1011489.789  378.107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37  852246.066   1011486.657  378.072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38  852246.127   1011486.606  378.159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39  852245.702   1011485.351  378.146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40  852245.649   1011485.378  378.044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41  852245.277   1011482.878  378.006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42  852245.393   1011482.896  378.107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43  852245.874   1011482.821  377.972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44  852245.457   1011480.923  378.000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45  852245.449   1011480.907  378.090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46  852245.370   1011480.896  377.990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47  852245.899   1011477.457  377.926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48  852245.988   1011477.423  378.015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49  852246.079   1011473.425  377.927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50  852246.039   1011473.429  377.838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51  852245.580   1011470.499  377.857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52  852245.669   1011470.468  377.945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53  852245.689   1011470.455  377.862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54  852244.940   1011468.035  377.848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55  852244.996   1011468.033  377.920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56  852244.685   1011465.787  377.827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57  852244.769   1011465.783  377.917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58  852245.235   1011465.796  377.801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59  852244.974   1011464.552  377.900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60  852244.943   1011464.541  377.804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61  852246.336   1011461.329  377.753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62  852246.421   1011461.381  377.845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63  852246.574   1011461.481  377.787  dopravní zna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64  852246.697   1011461.695  377.699  horní hrana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65  852249.378   1011456.573  377.698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66  852248.555   1011456.285  377.755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67  852248.608   1011456.323  377.843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68  852250.333   1011452.152  377.812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69  852250.274   1011452.156  377.704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70  852251.143   1011451.920  377.624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71  852251.828   1011451.226  377.671  sou.ply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72  852252.709   1011449.001  377.729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73  852255.381   1011448.124  377.603  hor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74  852255.615   1011448.085  377.585  vrat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75  852256.422   1011446.918  377.545  vrat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76  852256.876   1011446.218  377.596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77  852256.162   1011448.962  377.580  pokl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78  852255.773   1011449.586  377.566  pokl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79  852255.561   1011448.536  377.572  pokl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80  852257.250   1011449.735  377.554  pokl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81  852257.842   1011450.136  377.566  pokl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82  852257.466   1011450.816  377.564  pokl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83  852259.080   1011451.008  377.558  pokl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84  852259.769   1011451.457  377.561  pokl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85  852259.304   1011452.095  377.566  pokl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86  852257.425   1011445.248  377.571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87  852262.211   1011448.514  377.490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88  852259.473   1011452.556  377.526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89  852254.706   1011449.232  377.528  zábradl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90  852246.178   1011455.812  377.610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91  852246.514   1011455.985  377.616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92  852245.963   1011457.243  377.597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93  852247.666   1011458.335  377.719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94  852247.323   1011459.081  377.734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95  852245.665   1011458.006  377.602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96  852245.324   1011458.710  377.608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97  852245.077   1011458.553  377.604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98  852245.306   1011457.264  377.560  vpu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99  852246.765   1011480.805  377.401  palisá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00  852246.982   1011480.767  377.255  palisá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01  852246.870   1011480.866  378.185  palisá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02  852246.948   1011482.667  378.193  palisá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03  852247.595   1011484.381  378.205  palisá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04  852246.922   1011482.905  377.746  palisá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05  852247.629   1011484.553  377.398  palisá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06  852247.741   1011484.458  377.269  palisáda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07  852247.068   1011482.844  377.037  palisá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08  852248.485   1011484.176  376.937  šoupě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09  852247.796   1011482.485  376.789  plot drátěn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0  852248.911   1011483.340  376.328  dolní h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1  852198.777   1011457.460  377.774  vpu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2  852250.229   1011507.965  378.088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3  852245.782   1011502.743  378.114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4  852246.066   1011511.007  378.191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5  852241.107   1011505.635  378.166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6  852234.646   1011498.706  378.146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7  852245.707   1011491.325  377.950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8  852246.018   1011491.129  377.961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9  852244.870   1011488.866  377.920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20  852246.434   1011487.431  378.074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21  852244.545   1011488.067  377.957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22  852244.203   1011487.238  377.979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23  852243.811   1011487.367  377.992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24  852243.876   1011512.725  378.276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25  852243.757   1011512.831  378.466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26  852241.019   1011509.941  378.452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27  852241.129   1011509.822  378.263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28  852238.464   1011506.848  378.214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29  852238.369   1011506.935  378.391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30  852237.474   1011505.608  378.382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31  852237.557   1011505.565  378.189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32  852237.002   1011504.247  378.189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33  852236.838   1011504.322  378.361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34  852235.370   1011500.615  378.301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35  852234.987   1011499.683  378.178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36  852235.137   1011499.634  378.142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37  852233.430   1011497.131  378.130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38  852233.332   1011497.194  378.155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39  852232.642   1011496.387  378.235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40  852232.666   1011496.453  378.230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41  852232.783   1011496.355  378.116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42  852230.604   1011494.254  378.075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43  852230.497   1011494.376  378.183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44  852227.925   1011492.983  378.197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45  852227.962   1011492.828  378.078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46  852226.012   1011492.407  378.100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47  852225.968   1011492.533  378.245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48  852223.894   1011492.418  378.268  obruba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49  852223.985   1011492.240  378.131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50  852222.001   1011492.064  378.257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51  852221.950   1011492.078  378.256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52  852221.996   1011491.928  378.137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53  852221.000   1011491.817  378.175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54  852219.100   1011491.098  378.172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55  852219.152   1011490.960  378.139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56  852216.601   1011489.498  378.123  ži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57  852216.540   1011489.610  378.156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58  852215.710   1011489.062  378.243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59  852217.757   1011491.899  378.139  hydr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60  852217.631   1011492.088  378.139  šoupě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61  852217.511   1011492.255  378.133  šoupě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62  852222.452   1011495.120  378.285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63  852222.442   1011495.088  378.309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64  852222.470   1011495.078  378.308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65  852228.511   1011500.277  378.353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66  852228.511   1011500.345  378.345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67  852228.930   1011502.644  378.390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68  852229.592   1011503.202  378.399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69  852234.164   1011498.878  378.178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70  852234.716   1011499.782  378.201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71  852233.720   1011498.204  378.179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72  852233.026   1011497.486  378.177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73  852235.048   1011502.236  378.345  dopravní zna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74  852233.271   1011504.332  378.396  koš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75  852232.573   1011505.292  378.415  B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76  852233.809   1011504.480  378.390  B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77  852236.035   1011507.872  378.442  B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78  852236.260   1011508.393  378.435  cedu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79  852236.777   1011509.014  378.447  cedu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80  852238.866   1011508.194  378.379  dopravní znač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81  852239.396   1011511.828  378.505  lamp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82  852241.831   1011514.325  378.539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83  852242.174   1011514.284  378.544  b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84  852239.750   1011509.279  378.421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85  852239.229   1011508.723  378.418  slepecká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86  852236.218   1011510.115  378.564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87  852235.653   1011509.791  378.578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88  852221.031   1011496.270  378.369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89  852220.368   1011495.895  378.352  st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90  852218.270   1011496.262  378.466  dopravní značka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91  852227.250   1011502.481  378.430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92  852227.256   1011502.544  378.461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93  852227.879   1011501.854  378.441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94  852227.876   1011501.768  378.409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95  852232.691   1011505.785  378.425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96  852232.618   1011505.796  378.482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97  852230.998   1011508.078  378.478  obr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98  852231.089   1011508.050  378.488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99  852232.079   1011508.782  378.518  dlaž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00  852232.025   1011508.820  378.571  ro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01  852288.263   1011351.316  386.279  dráty VN stožá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02  852298.596   1011359.790  386.048  dráty V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03  852308.723   1011368.015  385.989  dráty V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04  852316.890   1011374.656  386.070  dráty V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05  852328.660   1011384.206  386.389  dráty V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11  852283.632   1011378.587  370.899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12  852282.572   1011381.414  371.175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13  852280.712   1011382.730  371.408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14  852279.049   1011384.366  371.319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15  852277.272   1011386.147  370.755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16  852274.662   1011388.161  370.539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17  852272.990   1011390.029  370.534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18  852271.359   1011392.417  370.426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19  852269.543   1011394.820  370.428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20  852267.378   1011397.742  370.361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21  852264.406   1011401.530  370.400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22  852262.505   1011405.490  370.649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23  852262.671   1011408.662  371.008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24  852262.653   1011408.256  370.753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25  852259.910   1011409.948  370.891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26  852259.711   1011411.038  370.703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27  852258.172   1011413.513  370.441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28  852255.516   1011415.627  370.538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29  852253.605   1011419.429  370.889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30  852251.313   1011422.366  371.012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31  852249.254   1011424.383  371.095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32  852248.123   1011421.131  370.695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33  852252.119   1011415.296  370.521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34  852255.340   1011409.462  370.549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35  852259.587   1011402.865  370.712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36  852263.968   1011396.283  370.536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37  852268.512   1011389.650  370.512  dno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38  852272.807   1011383.616  370.624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39  852274.233   1011382.286  370.922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40  852278.102   1011377.689  371.195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41  852293.990   1011389.659  371.239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42  852293.059   1011391.866  371.383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43  852291.784   1011393.617  371.391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44  852288.012   1011395.624  370.734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45  852286.045   1011397.327  370.414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46  852281.948   1011402.029  370.330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47  852280.446   1011403.438  370.285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48  852278.161   1011408.006  370.131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49  852275.104   1011411.532  370.269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50  852274.164   1011415.292  370.783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51  852271.660   1011418.750  371.134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52  852269.817   1011421.256  370.980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53  852268.680   1011422.740  370.884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54  852266.848   1011425.480  371.019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55  852264.125   1011430.442  370.943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56  852263.272   1011433.637  371.154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57  852300.462   1011436.352  370.607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58  852293.816   1011438.629  370.599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59  852288.805   1011442.162  370.616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60  852284.582   1011445.580  370.582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61  852310.859   1011427.838  370.795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62  852305.374   1011425.067  370.788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63  852301.367   1011415.021  370.746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64  852302.097   1011406.603  370.694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65  852305.654   1011405.005  370.764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66  852306.131   1011405.042  370.762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67  852309.070   1011402.013  370.807  d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řadnicový systém: S-JTSK            </w:t>
        <w:tab/>
        <w:tab/>
        <w:tab/>
        <w:tab/>
        <w:t xml:space="preserve">     Výškový systém: Bpv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Č.b.                 Y                              X                         Z              Poznámka</w:t>
      </w:r>
    </w:p>
    <w:p>
      <w:pPr>
        <w:pStyle w:val="Subtitle"/>
        <w:rPr/>
      </w:pPr>
      <w:r>
        <w:rPr/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001  852485.315   1011090.486  374.36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002  852392.692   1011222.500  374.26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003  852324.924   1011344.813  376.57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004  852228.862   1011474.206  378.60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005  852155.544   1011460.205  379.29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006  852121.750   1011406.305  377.29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007  852348.077   1011401.959  374.47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008  852274.492   1011345.353  374.03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009  852218.473   1011415.219  373.15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010  852260.957   1011438.634  373.03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011  852243.996   1011430.461  374.06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012  852277.635   1011454.561  373.485 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acoval: 5.3.2020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</w:t>
        <w:tab/>
        <w:tab/>
        <w:tab/>
        <w:tab/>
        <w:t xml:space="preserve">     Ing. Jitka Tomandlová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709" w:gutter="0" w:header="709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val="pct5" w:color="auto" w:fill="auto"/>
      <w:spacing w:before="120" w:after="0"/>
      <w:ind w:left="-720" w:hanging="0"/>
      <w:jc w:val="center"/>
      <w:rPr>
        <w:rFonts w:ascii="Arial" w:hAnsi="Arial" w:cs="Arial"/>
        <w:i/>
        <w:i/>
        <w:iCs/>
        <w:sz w:val="32"/>
        <w:szCs w:val="32"/>
        <w:u w:val="single"/>
      </w:rPr>
    </w:pPr>
    <w:r>
      <w:rPr/>
      <mc:AlternateContent>
        <mc:Choice Requires="wps">
          <w:drawing>
            <wp:inline distT="0" distB="0" distL="0" distR="0">
              <wp:extent cx="838200" cy="495300"/>
              <wp:effectExtent l="0" t="0" r="0" b="0"/>
              <wp:docPr id="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838080" cy="49536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0pt;margin-top:-39.05pt;width:65.95pt;height:38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  <w:u w:val="single"/>
      </w:rPr>
      <w:t xml:space="preserve"> </w:t>
    </w:r>
    <w:r>
      <w:rPr>
        <w:b/>
        <w:bCs/>
        <w:i/>
        <w:iCs/>
        <w:sz w:val="32"/>
        <w:szCs w:val="32"/>
        <w:u w:val="single"/>
      </w:rPr>
      <w:t>TOMANDLOVÁ Jitka –GEODETICKÉ PRÁCE</w:t>
    </w:r>
  </w:p>
  <w:p>
    <w:pPr>
      <w:pStyle w:val="Heading2"/>
      <w:pBdr>
        <w:top w:val="nil"/>
        <w:left w:val="nil"/>
        <w:bottom w:val="nil"/>
        <w:right w:val="nil"/>
      </w:pBdr>
      <w:ind w:left="-720" w:hanging="0"/>
      <w:jc w:val="center"/>
      <w:rPr/>
    </w:pPr>
    <w:r>
      <w:rPr/>
      <w:t>Ing. Jitka Tomandlová, Majakovského 24, 360 05 Karlovy Vary</w:t>
    </w:r>
  </w:p>
  <w:p>
    <w:pPr>
      <w:pStyle w:val="Normal"/>
      <w:shd w:val="pct5" w:color="auto" w:fill="auto"/>
      <w:ind w:left="-720" w:hanging="0"/>
      <w:jc w:val="center"/>
      <w:rPr>
        <w:rFonts w:ascii="Arial" w:hAnsi="Arial" w:cs="Arial"/>
      </w:rPr>
    </w:pPr>
    <w:r>
      <w:rPr>
        <w:rFonts w:cs="Arial" w:ascii="Arial" w:hAnsi="Arial"/>
      </w:rPr>
      <w:t>IČO: 49753088, DIČ: CZ6662010509, tel.: 353449064, GSM: 777284437</w:t>
    </w:r>
  </w:p>
  <w:p>
    <w:pPr>
      <w:pStyle w:val="Normal"/>
      <w:shd w:val="pct5" w:color="auto" w:fill="auto"/>
      <w:ind w:left="-720" w:hanging="0"/>
      <w:jc w:val="center"/>
      <w:rPr>
        <w:rFonts w:ascii="Arial" w:hAnsi="Arial" w:cs="Arial"/>
        <w:u w:val="single"/>
      </w:rPr>
    </w:pPr>
    <w:r>
      <w:rPr>
        <w:rFonts w:cs="Arial" w:ascii="Arial" w:hAnsi="Arial"/>
      </w:rPr>
      <w:t>E-mail: jitkatomandlova@seznam.cz</w:t>
    </w:r>
  </w:p>
  <w:p>
    <w:pPr>
      <w:pStyle w:val="Normal"/>
      <w:shd w:val="pct5" w:color="auto" w:fill="auto"/>
      <w:ind w:left="-720" w:hanging="0"/>
      <w:jc w:val="center"/>
      <w:rPr>
        <w:rFonts w:ascii="Arial" w:hAnsi="Arial" w:cs="Arial"/>
      </w:rPr>
    </w:pPr>
    <w:r>
      <w:rPr>
        <w:rFonts w:cs="Arial" w:ascii="Arial" w:hAnsi="Arial"/>
      </w:rPr>
      <w:t>Bankovní spojeni: ČSOB pobočka Karlovy Vary č.ú.100555492/0300</w:t>
    </w:r>
  </w:p>
  <w:p>
    <w:pPr>
      <w:pStyle w:val="Normal"/>
      <w:shd w:val="pct5" w:color="auto" w:fill="auto"/>
      <w:ind w:left="-720" w:hanging="0"/>
      <w:jc w:val="center"/>
      <w:rPr>
        <w:rFonts w:ascii="Arial" w:hAnsi="Arial" w:cs="Arial"/>
      </w:rPr>
    </w:pPr>
    <w:r>
      <w:rPr>
        <w:rFonts w:cs="Arial" w:ascii="Arial" w:hAnsi="Arial"/>
      </w:rPr>
      <w:t>Položka seznamu ČÚZK: 1624/1996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425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53955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cs-CZ" w:eastAsia="cs-CZ" w:bidi="ar-SA"/>
    </w:rPr>
  </w:style>
  <w:style w:type="paragraph" w:styleId="Heading1">
    <w:name w:val="Heading 1"/>
    <w:basedOn w:val="Normal"/>
    <w:next w:val="Normal"/>
    <w:qFormat/>
    <w:rsid w:val="00953955"/>
    <w:pPr>
      <w:keepNext w:val="true"/>
      <w:widowControl w:val="false"/>
      <w:outlineLvl w:val="0"/>
    </w:pPr>
    <w:rPr>
      <w:rFonts w:ascii="Courier New" w:hAnsi="Courier New" w:cs="Courier Ne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rsid w:val="00953955"/>
    <w:pPr>
      <w:keepNext w:val="true"/>
      <w:pBdr>
        <w:top w:val="single" w:sz="12" w:space="1" w:color="000000" w:shadow="1"/>
        <w:left w:val="single" w:sz="12" w:space="0" w:color="000000" w:shadow="1"/>
        <w:bottom w:val="single" w:sz="12" w:space="5" w:color="000000" w:shadow="1"/>
        <w:right w:val="single" w:sz="12" w:space="1" w:color="000000" w:shadow="1"/>
      </w:pBdr>
      <w:shd w:val="pct5" w:color="auto" w:fill="auto"/>
      <w:overflowPunct w:val="true"/>
      <w:ind w:left="567" w:hanging="0"/>
      <w:textAlignment w:val="baseline"/>
      <w:outlineLvl w:val="1"/>
    </w:pPr>
    <w:rPr>
      <w:rFonts w:ascii="Arial" w:hAnsi="Arial" w:cs="Arial"/>
      <w:b/>
      <w:bCs/>
      <w:i/>
      <w:i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bublinyChar" w:customStyle="1">
    <w:name w:val="Text bubliny Char"/>
    <w:link w:val="BalloonText"/>
    <w:uiPriority w:val="99"/>
    <w:semiHidden/>
    <w:qFormat/>
    <w:rsid w:val="00de305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rsid w:val="00953955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semiHidden/>
    <w:rsid w:val="00953955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qFormat/>
    <w:rsid w:val="00953955"/>
    <w:pPr>
      <w:widowControl w:val="false"/>
      <w:jc w:val="center"/>
    </w:pPr>
    <w:rPr>
      <w:rFonts w:ascii="Courier New" w:hAnsi="Courier New" w:cs="Courier New"/>
      <w:b/>
      <w:bCs/>
      <w:sz w:val="22"/>
      <w:szCs w:val="22"/>
      <w:u w:val="single"/>
    </w:rPr>
  </w:style>
  <w:style w:type="paragraph" w:styleId="Subtitle">
    <w:name w:val="Subtitle"/>
    <w:basedOn w:val="Normal"/>
    <w:qFormat/>
    <w:rsid w:val="00953955"/>
    <w:pPr>
      <w:widowControl w:val="false"/>
    </w:pPr>
    <w:rPr>
      <w:rFonts w:ascii="Courier New" w:hAnsi="Courier New" w:cs="Courier New"/>
      <w:b/>
      <w:bCs/>
      <w:sz w:val="22"/>
      <w:szCs w:val="22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de3056"/>
    <w:pPr/>
    <w:rPr>
      <w:rFonts w:ascii="Tahoma" w:hAnsi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  <Pages>41</Pages>
  <Words>13861</Words>
  <Characters>81781</Characters>
  <CharactersWithSpaces>95452</CharactersWithSpaces>
  <Paragraphs>190</Paragraphs>
  <Company>TOMANDLOVÁ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12:00Z</dcterms:created>
  <dc:creator>TOMANDLOVÁ</dc:creator>
  <dc:description/>
  <dc:language>en-US</dc:language>
  <cp:lastModifiedBy>HP</cp:lastModifiedBy>
  <cp:lastPrinted>2019-03-15T12:41:00Z</cp:lastPrinted>
  <dcterms:modified xsi:type="dcterms:W3CDTF">2020-03-23T07:34:00Z</dcterms:modified>
  <cp:revision>36</cp:revision>
  <dc:subject/>
  <dc:title>SEZNAM SOUŘADNIC BO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